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iglio comunale del 12 ottobre</w:t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Ordine del giorno n.1 di accompagnamento alla del. N.1508 del 22/09/09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-primo firmatario consigliere Ciro Monaco: Emendato e approvato a maggioranza con l’astensione del gruppo Italia dei Valori ed il voto contrario dei consiglieri Minisci, Nicodemo e Centa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messo che è in discussione la deliberazione di G.M.- di proposta al Consiglio- n. 1508 del 22/09/09 relativa all’approvazione delle “Variazioni di Bilancio Annuale di previsione per l’esercizio finanziario 2009, al Bilancio pluriennale 2009/2011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da tempo ho portato all’attenzione di questa Amministrazione Comunale lo stato cronico di degrado in cui versa il Centro Antico di Napo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, che in questi ultimi giorni si sono verificati nel Centro di Napoli  gravi casi di dissesto idrogeologico, che solo per puro caso non si sono trasformati in trag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gran parte delle strade del centro storico di Napoli versano in evidente stato di degrado e fatiscenza e la loro vivibilità e percorribilità è fortemente compromessa dalle pessime condizioni igienico-struttur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MPEG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’Amministrazione Comunale ed in particolare l’Assessore alle Risorse Strategiche, nelle more dell’attuazione del programma di riqualificazione del centro storico, a considerare prioritari, nell’ambito degli interventi che, sussistendo le compatibilità finanziarie,saranno programmati in sede di assestamento di Bilancio 2009, ovvero in sede di predisposizione del Bilancio di previsione 2010-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16"/>
    </w:rPr>
  </w:style>
  <w:style w:type="character" w:styleId="Titolo2Carattere">
    <w:name w:val="Titolo 2 Carattere"/>
    <w:basedOn w:val="Carpredefinitoparagrafo"/>
    <w:qFormat/>
    <w:rPr>
      <w:b/>
    </w:rPr>
  </w:style>
  <w:style w:type="character" w:styleId="Titolo3Carattere">
    <w:name w:val="Titolo 3 Carattere"/>
    <w:basedOn w:val="Carpredefinitoparagrafo"/>
    <w:qFormat/>
    <w:rPr>
      <w:b/>
      <w:sz w:val="18"/>
    </w:rPr>
  </w:style>
  <w:style w:type="character" w:styleId="Titolo4Carattere">
    <w:name w:val="Titolo 4 Carattere"/>
    <w:basedOn w:val="Carpredefinitoparagrafo"/>
    <w:qFormat/>
    <w:rPr>
      <w:b/>
      <w:sz w:val="24"/>
    </w:rPr>
  </w:style>
  <w:style w:type="character" w:styleId="Titolo5Carattere">
    <w:name w:val="Titolo 5 Carattere"/>
    <w:basedOn w:val="Carpredefinitoparagrafo"/>
    <w:qFormat/>
    <w:rPr>
      <w:sz w:val="28"/>
    </w:rPr>
  </w:style>
  <w:style w:type="character" w:styleId="Titolo6Carattere">
    <w:name w:val="Titolo 6 Carattere"/>
    <w:basedOn w:val="Carpredefinitoparagrafo"/>
    <w:qFormat/>
    <w:rPr>
      <w:b/>
      <w:sz w:val="24"/>
    </w:rPr>
  </w:style>
  <w:style w:type="character" w:styleId="Titolo7Carattere">
    <w:name w:val="Titolo 7 Carattere"/>
    <w:basedOn w:val="Carpredefinitoparagrafo"/>
    <w:qFormat/>
    <w:rPr>
      <w:b/>
      <w:bCs/>
      <w:sz w:val="28"/>
    </w:rPr>
  </w:style>
  <w:style w:type="character" w:styleId="Titolo8Carattere">
    <w:name w:val="Titolo 8 Carattere"/>
    <w:basedOn w:val="Carpredefinitoparagrafo"/>
    <w:qFormat/>
    <w:rPr>
      <w:b/>
      <w:bCs/>
      <w:sz w:val="28"/>
    </w:rPr>
  </w:style>
  <w:style w:type="character" w:styleId="Titolo9Carattere">
    <w:name w:val="Titolo 9 Carattere"/>
    <w:basedOn w:val="Carpredefinitoparagrafo"/>
    <w:qFormat/>
    <w:rPr>
      <w:b/>
      <w:bCs/>
      <w:sz w:val="22"/>
    </w:rPr>
  </w:style>
  <w:style w:type="character" w:styleId="TitoloCarattere">
    <w:name w:val="Titolo Carattere"/>
    <w:basedOn w:val="Carpredefinitoparagrafo"/>
    <w:qFormat/>
    <w:rPr>
      <w:b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4:00Z</dcterms:created>
  <dc:creator>pc</dc:creator>
  <dc:description/>
  <dc:language>en-US</dc:language>
  <cp:lastModifiedBy>pc</cp:lastModifiedBy>
  <dcterms:modified xsi:type="dcterms:W3CDTF">2009-10-13T07:46:00Z</dcterms:modified>
  <cp:revision>3</cp:revision>
  <dc:subject/>
  <dc:title>Consiglio comunale del 30 luglio 2008</dc:title>
</cp:coreProperties>
</file>